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rFonts w:ascii="Arial" w:hAnsi="Arial" w:cs="Arial"/>
          <w:b/>
          <w:b/>
        </w:rPr>
      </w:pPr>
      <w:r>
        <w:rPr>
          <w:rFonts w:cs="Arial" w:ascii="Arial" w:hAnsi="Arial"/>
          <w:b/>
        </w:rPr>
        <w:t>Scenario 1~ Max’s Story</w:t>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rFonts w:ascii="Arial" w:hAnsi="Arial" w:cs="Arial"/>
          <w:sz w:val="22"/>
          <w:szCs w:val="22"/>
        </w:rPr>
      </w:pPr>
      <w:r>
        <w:rPr>
          <w:rFonts w:cs="Arial" w:ascii="Arial" w:hAnsi="Arial"/>
          <w:sz w:val="22"/>
          <w:szCs w:val="22"/>
        </w:rPr>
        <w:t xml:space="preserve">Max is a good kid whom everyone likes.  In addition to having many close friends, he is popular at school and in his neighborhood.  He is also a good artist who draws cartoons that are funny and realistic.  In terms of his behavior, Max is no problem for his teachers or his parents.  </w:t>
        <w:tab/>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pPr>
      <w:r>
        <w:rPr>
          <w:rFonts w:cs="Arial" w:ascii="Arial" w:hAnsi="Arial"/>
          <w:sz w:val="22"/>
          <w:szCs w:val="22"/>
        </w:rPr>
        <w:t>Max does not get good grades in school, however, and it’s hard to figure out why.  In a class discussion, he has some of the best ideas.  When you talk to him, he seems really smart.  He has a good vocabulary, and he does not have trouble understanding what other people are saying.</w:t>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rFonts w:ascii="Arial" w:hAnsi="Arial" w:cs="Arial"/>
          <w:sz w:val="22"/>
          <w:szCs w:val="22"/>
        </w:rPr>
      </w:pPr>
      <w:r>
        <w:rPr>
          <w:rFonts w:cs="Arial" w:ascii="Arial" w:hAnsi="Arial"/>
          <w:sz w:val="22"/>
          <w:szCs w:val="22"/>
        </w:rPr>
        <w:t>Some subjects in school are particular problems for Max.  Although he understands and likes mathematics, he sometimes has trouble taking math tests because he works too slowly.  He has said that he knows the multiplications tables, but that it takes him a long time to remember them.  While he is doing a problem, he has to think too hard and too long about things like how much 8 X 7 is.  Nothing seems to flow automatically from his memory.</w:t>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rFonts w:ascii="Arial" w:hAnsi="Arial" w:cs="Arial"/>
          <w:sz w:val="22"/>
          <w:szCs w:val="22"/>
        </w:rPr>
      </w:pPr>
      <w:r>
        <w:rPr>
          <w:rFonts w:cs="Arial" w:ascii="Arial" w:hAnsi="Arial"/>
          <w:sz w:val="22"/>
          <w:szCs w:val="22"/>
        </w:rPr>
        <w:t>Max has even more difficulty with spelling and writing.  When he tries to spell, he can’t picture exactly what words look like.  Also, Max’s handwriting is messy.  He says that he has a lot of trouble remembering and writing at the same time.  This is because it’s very hard for him to remember how to make the letters in cursive writing at the same time that he’s trying to spell correctly, punctuate, capitalize, use good vocabulary, and remember his ideas Max once said, “Every time I try to write, I lose my memory.”  I can’t get what I am trying to say to paper.</w:t>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rFonts w:ascii="Arial" w:hAnsi="Arial" w:cs="Arial"/>
          <w:sz w:val="22"/>
          <w:szCs w:val="22"/>
        </w:rPr>
      </w:pPr>
      <w:r>
        <w:rPr>
          <w:rFonts w:cs="Arial" w:ascii="Arial" w:hAnsi="Arial"/>
          <w:sz w:val="22"/>
          <w:szCs w:val="22"/>
        </w:rPr>
        <w:t>Max claims that his number one problem has been copying from the overhead, document camera, or board.  Max copies too slowly.    He has to keep looking up at the screen every few seconds because he can’t remember large chunks of what on the screen.  Before he is halfway through his copying, the teacher changes the information. Other kids seem to be able to look at the screen and then write a lot without having to look up again.  Max’s teachers sometimes criticize him by saying he doesn’t work fast enough, that he is not really applying himself.</w:t>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6120" w:leader="none"/>
        </w:tabs>
        <w:rPr/>
      </w:pPr>
      <w:r>
        <w:rPr>
          <w:rFonts w:cs="Arial" w:ascii="Arial" w:hAnsi="Arial"/>
          <w:sz w:val="22"/>
          <w:szCs w:val="22"/>
        </w:rPr>
        <w:t>Max has started to hate school because he is doing so badly.  Writing is so difficult for him that he avoids it whenever he can.  Sometimes he doesn’t even bother to hand in reports.  He gets very embarrassed when other kids correct his papers and make fun of his messy writing.  Max knows that he is smart.  He once said, “I know I’m excellent at thinking and understanding, but there’s certain stuff in school that I just can’t remember well.  I’d rather figure out something than have to remember it.  It’s especially hard for me to remember things quickly-like on a test.  It’s also bad when I have to remember a bunch of things all at once-like when I wri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Scenario 2~ Sue’s Stor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Sue hates school.  She gets embarrassed all the time.   When teachers call on her, she can never quite figure out what to say.  She has good ideas, but she has trouble putting them into words and sentences.  Although she has a pretty good vocabulary, she can’t think up the right words fast enough to answer when she is asked a question.  She has just as much trouble getting her ideas onto paper, so her reports and tests are not very good.  Everyone knows she is intelligent, but everyone is disappointed in what she says and writes.  Sue also has some trouble understanding other people when they talk fast or in long sentence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ometimes Sue feels completely lost in class.  The teacher will be explaining something, and Sue just can’t follow it.  When this happens, she often “tunes out: and starts thinking about other things like music or her My Space page.  However, Sue is good in some kinds of math-everything except word problems.  She can never figure out what to do when she reads on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lthough Sue is excellent at reading out loud, she has trouble understanding and remembering what she has read.  Because of this trouble, she hates to read.  In fact, she is starting to dislike school because it requires so much reading and listening and answer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While much of school is difficult for Sue, there are some things in her life that come easily for her.  She is an excellent musician.  She plays the piano and actually writes music.  She has taken music lessons, and her piano teacher thinks she is very talented.  She is also super at sports and great with computer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ue doesn’t have many friends.  She is very quiet and shy.  Nobody seems to dislike her or make fun of her.  But hardly anyone seems to know her very well.  Her parents feel that Sue is shy and quiet because she cannot keep up with other kids when they talk a lot.  The few kids who get to know her say they really like her.  They realize that she’s a neat kid, even though she doesn’t say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Scenario 3~ Brynn’s Stor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Brynn doesn’t like her math teacher.  She says he doesn’t explain things well.  She also says that he gives hard tests and that he keeps accusing her of not caring about math.  Brynn has always found math difficult.  She never seems to understand things the first or second time around.    She has real trouble understanding fractions and percentages.  It seemed to take forever for her to learn long division.  Even now, she gets mixed up when she tries to do it.  Sometimes, because she doesn’t understand explanations, Brynn just tries to memorize what she needs to know.  But that doesn’t work so well when she’s trying to do a word problem or grasp new concepts in clas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When she takes math tests,   Brynn panics.  There is a little voice inside her that keeps telling her she’s going to fail, that she’ll never be able to get the problems right.  However, Brynn does well in courses where she can use her imagination, where she can be creative.  She likes tests where she can give her own kinds of answers, where there’s more than one right answer to a question.  In mathematics, there is only one answer, and she can’t be very creative! That really turns her off.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Brynn’s father tries to help her with math at home, but sooner or later they start arguing.  Everyone gets frustrated when Brynn tries to do math homework.  Sometimes she gets help from a friend.  She has also had a tutor in math, but she found the tutorial hours boring and unpleasant.  The tutoring did not help her very much.</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Brynn wonders why she has to take math at all.  She says she knows she will never use it when she grows up-she will find a career in which she can use her strengths, like reading and writing.  She is terrific at expressing herself in words.  When she grows up, Brynn wants to be a lawyer.  She keeps telling people that lawyers don’t have to know any algebra.  Brynn’s parents keep reminding her that she needs to do well in math to get into college so that she can go to law school and become a lawyer.  Brynn hates hearing that.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Recently, Brynn took some tests to find out why she has so much trouble in math.  These tests showed that she has difficulty understanding concepts where it is most helpful to picture things, the kinds of concepts that can be hard to put into words.  Brynn knows that she has difficulty picturing fractions and really understanding what is going on in a long division problem.  The tests also showed that she has trouble recalling math facts quickly and easily.  Her weakness in understanding concepts and her memory problems together make math hard for he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he people who analyzed Brynn’s test decided that she could be helped by putting math ideas into words, sentences, or rules as often as possible.  This encouraged her.  Each night she has been going home and trying to describe math concepts in her own words into a tape recorder.  She pretends she is teaching this concept to younger children.  This way of learning is helping her and she still wants to be a lawyer some d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Scenario 4~John’s stor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 is now more than 2 years behind his classmates in reading.  He is a sophomore in high school.  His trouble first showed up in kindergarten.  At that time, his teachers notices that he could recognize letters but had trouble figuring out the sounds that letters make in words.  In 1</w:t>
      </w:r>
      <w:r>
        <w:rPr>
          <w:rFonts w:cs="Arial" w:ascii="Arial" w:hAnsi="Arial"/>
          <w:sz w:val="22"/>
          <w:szCs w:val="22"/>
          <w:vertAlign w:val="superscript"/>
        </w:rPr>
        <w:t>st</w:t>
      </w:r>
      <w:r>
        <w:rPr>
          <w:rFonts w:cs="Arial" w:ascii="Arial" w:hAnsi="Arial"/>
          <w:sz w:val="22"/>
          <w:szCs w:val="22"/>
        </w:rPr>
        <w:t xml:space="preserve"> grade, he could look at a word on a page and know that he had seen it before, but he just could not remember how to say it.  He found it very hard to say the sounds made by combinations of letters.  He would see </w:t>
      </w:r>
      <w:r>
        <w:rPr>
          <w:rFonts w:cs="Arial" w:ascii="Arial" w:hAnsi="Arial"/>
          <w:i/>
          <w:sz w:val="22"/>
          <w:szCs w:val="22"/>
        </w:rPr>
        <w:t>sh</w:t>
      </w:r>
      <w:r>
        <w:rPr>
          <w:rFonts w:cs="Arial" w:ascii="Arial" w:hAnsi="Arial"/>
          <w:sz w:val="22"/>
          <w:szCs w:val="22"/>
        </w:rPr>
        <w:t xml:space="preserve"> on a page, and his teacher would tell him that those letters make the </w:t>
      </w:r>
      <w:r>
        <w:rPr>
          <w:rFonts w:cs="Arial" w:ascii="Arial" w:hAnsi="Arial"/>
          <w:i/>
          <w:sz w:val="22"/>
          <w:szCs w:val="22"/>
        </w:rPr>
        <w:t>/shhh/</w:t>
      </w:r>
      <w:r>
        <w:rPr>
          <w:rFonts w:cs="Arial" w:ascii="Arial" w:hAnsi="Arial"/>
          <w:sz w:val="22"/>
          <w:szCs w:val="22"/>
        </w:rPr>
        <w:t xml:space="preserve"> sound.  He would say that sound and try to remember that </w:t>
      </w:r>
      <w:r>
        <w:rPr>
          <w:rFonts w:cs="Arial" w:ascii="Arial" w:hAnsi="Arial"/>
          <w:i/>
          <w:sz w:val="22"/>
          <w:szCs w:val="22"/>
        </w:rPr>
        <w:t>/shhh/</w:t>
      </w:r>
      <w:r>
        <w:rPr>
          <w:rFonts w:cs="Arial" w:ascii="Arial" w:hAnsi="Arial"/>
          <w:sz w:val="22"/>
          <w:szCs w:val="22"/>
        </w:rPr>
        <w:t xml:space="preserve"> goes with </w:t>
      </w:r>
      <w:r>
        <w:rPr>
          <w:rFonts w:cs="Arial" w:ascii="Arial" w:hAnsi="Arial"/>
          <w:i/>
          <w:sz w:val="22"/>
          <w:szCs w:val="22"/>
        </w:rPr>
        <w:t>sh</w:t>
      </w:r>
      <w:r>
        <w:rPr>
          <w:rFonts w:cs="Arial" w:ascii="Arial" w:hAnsi="Arial"/>
          <w:sz w:val="22"/>
          <w:szCs w:val="22"/>
        </w:rPr>
        <w:t>, but the next day the sound would have vanished from his minds.  His mind could not “cement” groups of letters to their soun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s school went on for John, words got longer.  He could not seem to blend the sounds.  John had a reading tutor in school who said he had a decoding problem.  This meant he couldn’t break the sound and word code in order to read.  John loves listening to stories.  Fortunately, his language skills developed enough to understand stories well that were read to him.    Now he can figure out some of the words by knowing what makes sense in the paragraph.</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John gets very frustrated in school. He is embarrassed about his reading problem, and no matter what people tell him, he is convinced that he is dumb.  He participates in a special reading class to help him read closer to grade level.  John’s sister and brother do well is school and find reading easy.  John’s Dad however had the same problem as John is school as a boy.  This makes him feel good because his Dad is very successful, but he still does not like to read very much.</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For a long time John was getting good grades in mathematics and in any subject that did not require much reading, but now in high school he is doing poorly in all of his subjects.  His parents think he is so discouraged about his reading problem that he is giving up in school.  He has become a part of a group of friends who don’t do well in school either and they skip class together some times.  John thinks about dropping out.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When he does go to class, he often does not do the work because he can not read the directions or the assignment.  He hopes the book they read in English has a movie so he can watch it to know what happens in the book.  He is failing all of his coursework now and only does well in his reading class, which is a non credit cours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John’s failure was not from lack of trying though.  He usually spends most of his homework time taking copious notes from his textbooks, which he could not write in.  He filled several spiral notebooks, copying his text almost word for word.  To prepare for a test, he copies the notebook for that subject.  Because he is unable to distinguish between important and unimportant information, he just writes down everything, copies it over and hopes for the best.  </w:t>
      </w:r>
    </w:p>
    <w:sectPr>
      <w:type w:val="nextPage"/>
      <w:pgSz w:orient="landscape" w:w="15840" w:h="12240"/>
      <w:pgMar w:left="1296" w:right="1296"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9:35:00Z</dcterms:created>
  <dc:creator>fcps</dc:creator>
  <dc:description/>
  <cp:keywords/>
  <dc:language>en-US</dc:language>
  <cp:lastModifiedBy>fcps</cp:lastModifiedBy>
  <cp:lastPrinted>2008-04-04T14:33:00Z</cp:lastPrinted>
  <dcterms:modified xsi:type="dcterms:W3CDTF">2009-03-06T15:57:00Z</dcterms:modified>
  <cp:revision>3</cp:revision>
  <dc:subject/>
  <dc:title>Scenario 1</dc:title>
</cp:coreProperties>
</file>